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dla metskond 3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01.09.2023. a taotluse nr JV-MAA-1/4239 isikliku kasutusõiguse seadmiseks Elektrilevi OÜ kasuks riigile kuuluvale Hiiu maakonnas Hiiumaa vallas Tubala külas olevale Kärdla metskond 34 kinnisasjale (kinnistu registriosa nr 16009550, katastritunnus 20501:001:1609),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LR9118 „Lasketiiru liitumine. Tubala küla, Hiiumaa vald, Hiiu maakond“ </w:t>
      </w:r>
      <w:r>
        <w:rPr/>
        <w:t xml:space="preserve">elluviimiseks. Töö raames kavandatakse kinnisasjale paigaldada 0,4 kV ja 10 kV pingega elektrimaakaabelliinid ning komplektalajaam (edaspidi koos nimetatud </w:t>
      </w:r>
      <w:r>
        <w:rPr>
          <w:i/>
        </w:rPr>
        <w:t>elektripaigaldis</w:t>
      </w:r>
      <w:r>
        <w:rPr/>
        <w:t>). Projektlahendus on RMK Hiiumaa metsaülema poolt kooskõlastatud 28.08.2023 kirjaga nr 3-1.1/2023/5256.</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w:t>
      </w:r>
      <w:r>
        <w:rPr>
          <w:i/>
          <w:iCs/>
          <w:szCs w:val="24"/>
        </w:rPr>
        <w:t>16009550</w:t>
      </w:r>
      <w:r>
        <w:rPr>
          <w:szCs w:val="24"/>
        </w:rPr>
        <w:t xml:space="preserve">, katastritunnus 20501:001:1609, riigi kinnisvararegistri objekti kood KV3063, asukoht Hiiu maakond, Hiiumaa vald, Tubala küla, </w:t>
      </w:r>
      <w:r>
        <w:rPr>
          <w:i/>
          <w:iCs/>
          <w:szCs w:val="24"/>
          <w:u w:val="single"/>
        </w:rPr>
        <w:t>Kärdla metskond 34,</w:t>
      </w:r>
      <w:r>
        <w:rPr>
          <w:szCs w:val="24"/>
        </w:rPr>
        <w:t xml:space="preserve"> pindala 1191,01 ha, sihtotstarve maatulundusmaa. Kasutusõiguse ala suurus on ligikaudu </w:t>
      </w:r>
      <w:r>
        <w:rPr>
          <w:i/>
          <w:szCs w:val="24"/>
        </w:rPr>
        <w:t>8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49:00Z</dcterms:created>
  <dc:creator>RMK kasutaja</dc:creator>
  <dc:description>Version 1.0, Märts 2007</dc:description>
  <cp:keywords/>
  <dc:language>en-US</dc:language>
  <cp:lastModifiedBy>Urve Jõgi</cp:lastModifiedBy>
  <cp:lastPrinted>2023-09-19T14:42:00Z</cp:lastPrinted>
  <dcterms:modified xsi:type="dcterms:W3CDTF">2023-09-19T11:5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